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FIN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 words in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my utility MIDI2TXT you get full textu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di file. So someone can read the comments in a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I were often interested in finding out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very good midi to thank the person who sequenc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as interested in finding out if one of other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by the same author. MIDI2TXT was too slow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because of overhead of notes that are converted int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  <w:tab/>
        <w:t>This led me to program MIDIFIND that I can search in the text/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.EXE..........MSDOS executable for midi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.DOC..........this file, showing usage of MIDI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.CPP..........C++ source code for midifind (DOS/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IDIFIND.EXE is required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FIND.  Thus, you may NOT sell or bundle MIDIFIN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FIND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 was designed to search text in standard midi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for midi meta events that contain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FIND at your own risk.  Anything you do with MIDIFIND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FIND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MIDIFIND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IDI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find midifin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FIND search [file.mid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the word or simple regular expression (*, ?, # as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earched in follow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ches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matches exact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es exactly one digit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 These characters are used by system and therefo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cape them (use 'run*train'  or run\*train 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caseinsensitive (upper letters are treated as lower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can contain wildcards (DOS: * and ?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 system wildcards *, ?, [...]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specified then *.mid is assumed (only i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UT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xpression is not found in any of the midi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 stops without an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IDIFIND writes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mid: text that contains the searched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extual information of a midi file sample.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ifind * samp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id: B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id: B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id: B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id: B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opyrights in all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ifind copyright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mid: Copyright 1993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ifind (c)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mid: (c) 1993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great midi files are by M. Walth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ifind M*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1.MID: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.MID: Copyright 1995 by Michael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.MID: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OOM.MID: Copyright 1995 by Michael Walthiu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OOM.MID: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RBEAT.MID: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SHORE.MID: "Incident at Dark Shores"  Copyright 1995 by M. Walthiu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SHORE.MID: M. Walth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.MID: Composed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.MID: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NGRVN.MID: FUNKENGRUVEN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when using wildcards and path (produced random filename that cannot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ding trivial names like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ng filename support for DOS 7.0/Windows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